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35 418,8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20 055,4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7 476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951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5 53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4 669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918 017,4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0 453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3 36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52 885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4 830,3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4 747,3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64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64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01,3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01,3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3 764,4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1 684,4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9 453,4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9 453,4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2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23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8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 413 182,8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22 322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13 962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72 217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72 217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 938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2 938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56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57 920,3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 4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2 552,0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2 949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 949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317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 317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6 410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6 410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6 292,0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40 53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6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594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70 310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83 834,4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1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1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1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1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user</cp:lastModifiedBy>
  <cp:lastPrinted>2016-12-06T12:16:00Z</cp:lastPrinted>
  <dcterms:modified xsi:type="dcterms:W3CDTF">2025-12-12T12:17:00Z</dcterms:modified>
  <cp:revision>79</cp:revision>
  <dc:subject/>
  <dc:title/>
</cp:coreProperties>
</file>